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shadow/>
          <w:color w:val="4F6228"/>
          <w:sz w:val="24"/>
          <w:szCs w:val="24"/>
        </w:rPr>
        <w:t>TABLE OF CONTENTS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shadow/>
          <w:color w:val="231F20"/>
          <w:sz w:val="24"/>
          <w:szCs w:val="24"/>
        </w:rPr>
      </w:pPr>
      <w:r>
        <w:rPr>
          <w:rFonts w:cs="Arial"/>
          <w:b/>
          <w:bCs/>
          <w:shadow/>
          <w:color w:val="231F2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>Foreword ...................................................................................................................................................... i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Notes for users............................................................................................................................................ ii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>Key Facts about Bhutan ............................................................................................................................... v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Bhutan........................................................................................................................................................ vi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548DD4"/>
        </w:rPr>
        <w:t>CHAPTER  1: POPULATION...................................................................................................... 1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TABLE    1.1: Projected Population by Sex, Bhutan 2010 - 2030 ................................................. 3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ab/>
        <w:t>1.2: Projected Population by Age Group and Sex, Bhutan 2012 &amp; 2013....................... 4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.3: Crude Birth Rate by Area and Dzongkhag, 2005....................... 4</w:t>
      </w:r>
    </w:p>
    <w:p>
      <w:pPr>
        <w:pStyle w:val="Normal"/>
        <w:spacing w:lineRule="auto" w:line="240"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.4: General Fertility Rate, General Marital Fertility Rate and Total Fertility Rate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  <w:color w:val="231F20"/>
        </w:rPr>
        <w:t xml:space="preserve">        </w:t>
      </w:r>
      <w:r>
        <w:rPr>
          <w:rFonts w:cs="Arial"/>
          <w:color w:val="231F20"/>
        </w:rPr>
        <w:t>by Area and Dzongkhag, 2005................................................................................... 5</w:t>
      </w:r>
    </w:p>
    <w:p>
      <w:pPr>
        <w:pStyle w:val="Normal"/>
        <w:spacing w:lineRule="auto" w:line="240" w:before="0" w:after="0"/>
        <w:ind w:firstLine="720"/>
        <w:rPr>
          <w:rFonts w:ascii="Sylfaen" w:hAnsi="Sylfaen" w:eastAsia="Times New Roman" w:cs="Arial"/>
          <w:b/>
          <w:b/>
          <w:bCs/>
        </w:rPr>
      </w:pPr>
      <w:r>
        <w:rPr>
          <w:rFonts w:cs="Arial"/>
          <w:color w:val="231F20"/>
        </w:rPr>
        <w:t>1.5:  Age Specific Fertility Rate by Age Group and Dzongkhag, 2005………………………….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"/>
          <w:color w:val="231F20"/>
        </w:rPr>
        <w:t>1.6: Crude Death Rate by Area and Dzongkhag, 2005……………………......................... 6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.7: Natural Population Growth Rate by Area and Dzongkhag………........................ 6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/>
          <w:color w:val="231F20"/>
        </w:rPr>
        <w:t xml:space="preserve">1.8:  Infant Mortality Rate, Child Mortality Rate and Under 5 Mortality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alibri"/>
          <w:color w:val="231F20"/>
        </w:rPr>
        <w:t xml:space="preserve">         </w:t>
      </w:r>
      <w:r>
        <w:rPr>
          <w:rFonts w:cs="Arial"/>
          <w:color w:val="231F20"/>
        </w:rPr>
        <w:t>Rate by Dzongkhag, 2005…………………………………………………………………....................... 7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  <w:b/>
          <w:color w:val="548DD4"/>
        </w:rPr>
        <w:t>CHAPTER  2: HEALTH .......................................................................................................... 19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 xml:space="preserve">TABLE </w:t>
        <w:tab/>
        <w:t>2.1: Summary of Health Facilities and Personnel, Bhutan (2008-2012)..................................2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ab/>
        <w:t>2.2: Type of Health Facilities by Dzongkhag, Bhutan 2012....................................................2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3: Health Personnel by Category, Bhutan (2008-2012)........................................................2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4: Top Ten Morbidity, Bhutan 2012..........................................................................2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5: Top Ten Inpatient Hospital Mortality, Bhutan 2012..............................................2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6: Total Morbidity by Sex, Bhutan 2012…….....................................2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7: Inpatient Cases in all Hospitals, Bhutan 2012.....................................................2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8: Outpatient Cases in all Hospitals, Bhutan 2012..........................................................3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2.9: Number of Patient Admissions &amp; Average Length of Stay in Dzongkhag Hospitals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hutan (2008-2012)................................................3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0: Immunization Status by Dzongkhag, Bhutan 2012...................................3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2.11: Nutritional and Vitamin A Status of Children Attending Clinics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hutan (2008-2012)................................................................................................3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2: Details of Maternal &amp; Child Health Care Activities, Bhutan (2008-2012)............................3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2.13: Details of Maternal &amp; Child Health Care Activities by Dzongkhag, Bhutan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(2008-2012).........................3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4: Family Planning Methods by Type, Bhutan (2008-2012)……………...................................4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2.15: Number of Users of Family Planning Methods by Type, by Dzongkhag,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BookAntiqua"/>
        </w:rPr>
      </w:pPr>
      <w:r>
        <w:rPr>
          <w:rFonts w:cs="BookAntiqua"/>
        </w:rPr>
        <w:t>Bhutan 2012............................4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6: Number of Malaria Cases by Type and Deaths, Bhutan (2008-2012)..................................4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7: Number of Tuberculosis Cases by Type and Deaths, Bhutan (2008-2012)……...................4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2.18: Types of Water and Sanitation Facility by Dzongkhag, Bhutan 2012..................................44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  <w:t>CHAPTER 3: EDUCATION..............................................................................................................4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  <w:t>3.1: Number of schools, Institutes and Centres, Bhutan, 2012……………..........................49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2: Number of students, Learners, Trainers and Novitiates, Bhutan, 2012…………….............5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3: Summary of Teachers, Lecturers, Instructors, Trainers and Caregivers, Bhutan, 2012.........5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4: Number of Schools by Type and Dzongkhag, 2012.....................................5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5: Number of Teachers in Schools by Sex, Bhutan (2008-2012).................5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6: Enrolment in Schools and Institutions (2008-2012).............................5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3.7: Number and Percent Share of Students per Dzongkhag by Type of Schools,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Calibri"/>
        </w:rPr>
        <w:t xml:space="preserve">        </w:t>
      </w:r>
      <w:r>
        <w:rPr>
          <w:rFonts w:cs="BookAntiqua"/>
        </w:rPr>
        <w:t>Bhutan, 2012.................................................................................5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8: Comparative Enrolment by Grade and Type of Schools, Bhutan (2011-2012).................5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3.9: Number of Students by Grade, Bhutan (2008-2012)....................................59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BookAntiqua"/>
        </w:rPr>
        <w:t xml:space="preserve">3.10: Number of Students Enroled,Promoted,Repeaters and Dropouts by  Grade and Sex,    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Calibri"/>
        </w:rPr>
        <w:t xml:space="preserve">          </w:t>
      </w:r>
      <w:r>
        <w:rPr>
          <w:rFonts w:cs="BookAntiqua"/>
        </w:rPr>
        <w:t>Bhutan, 2012...............................................................6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  <w:b/>
          <w:color w:val="548DD4"/>
        </w:rPr>
        <w:t>CHAPTER  4: LABOUR AND EMPLOYMENT.........................................................................6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  <w:t>4.1: Employment in Civil Service by Agency, Bhutan (2008-2012)……………..............….............6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4.2: Percentage Distribution of Employed Persons by Major Economic Activity and Sex,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Calibri"/>
        </w:rPr>
        <w:t xml:space="preserve">        </w:t>
      </w:r>
      <w:r>
        <w:rPr>
          <w:rFonts w:cs="BookAntiqua"/>
        </w:rPr>
        <w:t>Bhutan 2012………………………………...…................................6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4.3: Percentage Distribution of Employed Persons by Major Occupation and Sex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hutan 2012……………………………………………..……………..................................6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4.4: Percentage Distribution of Employed Persons by Nature of Employment and Sex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hutan 2012…………………………………...…...……...............…6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4.5: Percentage Distribution of Labour Force Participation, Employment Status by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Age Group and Sex, Bhutan 2012………………………………………..........................….6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 xml:space="preserve">4.6: Number of Persons Employed by Age Group and Type of Enterprise, Bhutan </w:t>
        <w:tab/>
        <w:t>2012...........6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4.7: Total Employed Persons by Age Group and Completed Level of Education, Bhutan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ab/>
        <w:t>2012...................7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4.8: Total Employed Persons by Level of Education and Dzongkhag, Bhutan 2012...............….71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4.9: Total Employed Persons by Major Economic Activity and Nature of Employment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hutan 2012……………………………………………..................….7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4.10: Employed Persons by Dzongkhag, Sex and Area of Residence, Bhutan 2012...................…7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4.11: Employed Persons who worked during the past one Week Prior to the Survey Period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y Major Economic Activity And Hours of Work, Bhutan 2012…………….......................…7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4.12: Employed Persons who Worked During The Past One Week Prior to the Survey Period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BookAntiqua"/>
        </w:rPr>
      </w:pPr>
      <w:r>
        <w:rPr>
          <w:rFonts w:cs="BookAntiqua"/>
        </w:rPr>
        <w:t>by Nature of Employment and Hours of Work, Bhutan 2012……………….....................7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4.13: Employed Persons by Major Economic Activity and Level of Education, Bhutan 2012..…..7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4.14: Unemployed Persons by Age Group, Sex and Area of Residence, Bhutan 2012………………78</w:t>
      </w:r>
    </w:p>
    <w:p>
      <w:pPr>
        <w:pStyle w:val="Normal"/>
        <w:autoSpaceDE w:val="false"/>
        <w:spacing w:before="0" w:after="0"/>
        <w:rPr>
          <w:rFonts w:cs="Arial"/>
          <w:b/>
          <w:b/>
          <w:bCs/>
          <w:color w:val="548DD4"/>
        </w:rPr>
      </w:pPr>
      <w:r>
        <w:rPr>
          <w:rFonts w:cs="Arial"/>
          <w:b/>
          <w:bCs/>
          <w:color w:val="548DD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  <w:b/>
          <w:color w:val="548DD4"/>
        </w:rPr>
        <w:t>CHAPTER  5: LAND USE AND AGRICULTURE......................................................................................7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  <w:t>5.1: Number of Agriculture Research and Extension Facilities, Bhutan (2010-2012)..............……7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5.2: Area Proportion by Altitude Zones as Percentage of Total Dzongkhag Area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hutan, 2010...............................................8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5.3: Area Proportion by Altitude Zones as Percentage of Total Country Area, Bhutan,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ab/>
        <w:t>2010..........................................................................................................................8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4: Quantity of Chemical Fertilizers Distribution to Farmers, Bhutan (2004-2011)....................8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5: Agriculture Land Holdings &amp; Land Types by Dzongkhag, Bhutan 2010...........................8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5.6: Cultivated Area, Production and Yield of Major Crops by Dzongkhag, Bhutan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ab/>
        <w:t>2011……………………………………………………………………………….8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7: Number of Livestock by Type and Dzongkhag, Bhutan 2012........................................9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8: Livestock Production, Bhutan (2007-2011)……………………………………………..9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9: Fruit Production and Yield, Bhutan (2005-2011)……………….…………………..9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10: Vegetables, Oilseeds, Spices and Pulses Production, Bhutan (2005-2011)……………………..9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11: Volume and Value of Exports by Major Commodities, Bhutan (2008-2011)......................9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12: Volume and Value of Imports by Major Commodities, Bhutan (2008-2011)...................10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13: Annual Average Price of Agricultural Commodities by Type, Bhutan (2003-2012)...........10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5.14: Imports and Sales of Food Items by Food Corporation of Bhutan (2006-2012).................10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5.15: Quantity of Agricultural Produce Handled by Food Corporation of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BookAntiqua"/>
        </w:rPr>
      </w:pPr>
      <w:r>
        <w:rPr>
          <w:rFonts w:cs="BookAntiqua"/>
        </w:rPr>
        <w:t>Bhutan (2005-2012).............................................................................................103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  <w:b/>
          <w:color w:val="548DD4"/>
        </w:rPr>
        <w:t>CHAPTER  6: ENVIROMENT STATISTICS...................................................................................... .. 111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Arial"/>
          <w:color w:val="231F20"/>
        </w:rPr>
        <w:t>TABLE    6.1: Area of Land-Use and Vegetation by Types, Bhutan 2010.......................16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2: Area Proportion as Percentage of Total Dzongkhag Area by Type of Land Cover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hutan 2010........................................................................................164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3: Area Proportion as Percentage of Total Country Area by Type of Land Cover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hutan 2010............................................................................................. 16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4: Forest Area Under Tree Cover By Dzongkhags, Bhutan 2010……….......................... 16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5: Monthly Maximum and Minimum Average Temperature by Dzongkhag, </w:t>
      </w:r>
    </w:p>
    <w:p>
      <w:pPr>
        <w:pStyle w:val="Normal"/>
        <w:autoSpaceDE w:val="false"/>
        <w:spacing w:lineRule="auto" w:line="240" w:before="0" w:after="0"/>
        <w:ind w:left="1440" w:hanging="0"/>
        <w:rPr/>
      </w:pPr>
      <w:r>
        <w:rPr>
          <w:rFonts w:cs="BookAntiqua"/>
        </w:rPr>
        <w:t>Bhutan 2012….............................. 16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6: Total Monthly Rainfall at Existing Stations in each Dzongkhag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hutan 2012…….................................... 16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7: Details of Protected Areas in Bhutan, by Year of Establishment and Area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hutan 2012………............................................... 16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8: Disposal of Logwood, Natural Resources Development Corporation Limited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hutan, (2006-2010)............................................................................................... 17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9: Supply of Timber at Commercial, Concessional and Free  by Royalties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hutan (2010-2012)...................... ..17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10: Quantity of timber supplied and royalties realized by Dzongkhag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hutan (2010-2012)……………………………..................................17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11: Distribution of Geographical Area by Agro-Ecological Zones, Bhutan 2010…….............. .17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12: Mineral Production by Type, Bhutan, (2008-2012).................................... 17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13: Mineral Production by Type and Use, Bhutan, (2008-2012)...................17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14: Length of Roads by Type, Bhutan (2008-June 2013)……........ 17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 xml:space="preserve">6.15: Length of Roads by Type and Dzongkhag, Bhutan,  as on 30 June 2013…………………….….176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16: Number of Registered Vehicles by Type and Region (2008-2012)………………….………..17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17: Total Electricity Generation and Supply, Bhutan (2007/08-2012)…………………………….17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18: Consumption of Electricity by Type of Consumer, 2012...................12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19: Percentage of Major Attraction to Bhutan, 2012................12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20: Import of Petroleum Products by Volume and Value (2008-2012)...................................12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1: Total Ghg Emissions in Bhutan, 2000………………………………………………………............12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6.22: PM 10 Concentration (Microgram/m3) for Thimphu Dzongkhag (2008-2012)…………………….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6.23: Annual Government Protection Expenditure by Purpose during Tenth Five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BookAntiqua"/>
        </w:rPr>
      </w:pPr>
      <w:r>
        <w:rPr>
          <w:rFonts w:cs="BookAntiqua"/>
        </w:rPr>
        <w:t>Year Plan, 2008-09 To 2009-10…………………………………………………….…………......12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6.24: Public Expenditure by Institution during Ninth Five Year Plan (2002-2007)......................124</w:t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  <w:b/>
          <w:color w:val="548DD4"/>
        </w:rPr>
        <w:t>CHAPTER  7: INDUSTRIES..................................................................................................... .. 111</w:t>
      </w:r>
    </w:p>
    <w:p>
      <w:pPr>
        <w:pStyle w:val="Normal"/>
        <w:autoSpaceDE w:val="false"/>
        <w:spacing w:lineRule="auto" w:line="240" w:before="0" w:after="0"/>
        <w:rPr>
          <w:rFonts w:cs="Arial"/>
          <w:color w:val="231F20"/>
        </w:rPr>
      </w:pPr>
      <w:r>
        <w:rPr>
          <w:rFonts w:cs="Arial"/>
          <w:color w:val="231F20"/>
        </w:rPr>
        <w:t>TABLE    7.1: Number of Industrial Establishments by Sector, Bhutan (2008-2012).......................163</w:t>
      </w:r>
    </w:p>
    <w:p>
      <w:pPr>
        <w:pStyle w:val="Normal"/>
        <w:autoSpaceDE w:val="false"/>
        <w:spacing w:lineRule="auto" w:line="240" w:before="0" w:after="0"/>
        <w:rPr>
          <w:rFonts w:cs="BookAntiqua"/>
          <w:color w:val="231F20"/>
        </w:rPr>
      </w:pPr>
      <w:r>
        <w:rPr>
          <w:rFonts w:cs="BookAntiqua"/>
          <w:color w:val="231F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7.2: Number of Licencesed Firms in Manufacturing and Mining Industries by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Sub Sector and Ownership, Bhutan (2008-2012).....................................................16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3: Number of Industries by Ownership, Size and Type, Bhutan (2008-2012).......................... 16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4: Number of Contract Firms by Size, by Dzongkhag, Bhutan, 2012……….......................... 16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5: Number of Industrial Firms, by Type, by Dzongkhag, Bhutan, 2012….............................. 16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6: Number of Industries by Type, by Dzongkhag, Bhutan, 2012…….................................... 16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7:Number of Establishment by Nature of Major Economic Activity, Bhutan, 2010.............. 169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8: Establishments by Major Economic Activity by Dzongkhag, Bhutan, 2010...................... 17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9: Establishments by Ownership and Investments, Bhutan, 2010...................... ..17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0: Establishments by Major Economic Activity and Ownership, Bhutan, 2010..................17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1: Establishments by Type of Legal Organization and Investments, Bhutan, 2010........... .17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7.12: Establishments by Major Economic Activity and Type of Legal Organization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hutan, 2010..................................... 17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3: Establishments by Ownership, by Dzongkhag, 2010...................17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4: Establishments by Legal Organization, by Dzongkhag, 2010………………..……........ 17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 xml:space="preserve">7.15: Establishments by Nationality of Ownership, Bhutan, 2010……………………………….….176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6: Establishments by Kind of Raw Materials Used and Ownership, 2010.…………….………..17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18: Equipment and Machineries Used in Major Economic Activity, Bhutan, 2010…………….17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7.19:  Number of Employees by Major Occupation, Nationality and Their Status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hutan, 2010...................12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20: Number of Employees by Major Occupation and Sex, Bhutan, 2010…………..................12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21:  Number of Employees by Dzongkhag and Sex, 2010........................................................12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7.22: Number of Employees Under 18 Years of Age by Dzongkhag, 2010…............123</w:t>
      </w:r>
    </w:p>
    <w:p>
      <w:pPr>
        <w:pStyle w:val="Normal"/>
        <w:autoSpaceDE w:val="false"/>
        <w:spacing w:lineRule="auto" w:line="240" w:before="0" w:after="0"/>
        <w:rPr>
          <w:rFonts w:cs="BookAntiqua"/>
          <w:b/>
          <w:b/>
          <w:color w:val="548DD4"/>
        </w:rPr>
      </w:pPr>
      <w:r>
        <w:rPr>
          <w:rFonts w:cs="BookAntiqua"/>
          <w:b/>
          <w:color w:val="548DD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  <w:b/>
          <w:color w:val="548DD4"/>
        </w:rPr>
        <w:t>CHAPTER  8: TRANSPORT AND COMMUNICATION..................................................12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  <w:t>8.1: Number and Length of Motorable Bridges by Type, Bhutan, June 2013.............................12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2: Number of Pedestrian Bridges Constructed Since 5Th Five Year Plan by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Dzongkhag as of June 2013…........................................12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3: Number of Driving Licenses  Issued by Region, Bhutan (2008-2012)…........................12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4: Number of Passengers Carried &amp; Revenue Earned by Druk Air Flights by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Area of Operation (2008-2012)……………………………………….................................130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5: Number of Flights Made by Druk Air by International and Domestic by Area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of Operation (2008-2012)....................................131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6: Number of Telephone Connection Capacity by Dzongkhag (2011-2012)...........................13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8.7: Number of Telephone Trunk Circuits, Bhutan, 2012…………………………..............................133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8: Number of Trunk Lines, Connection Capacities, Sets in Use &amp; Mobile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Subscribers (2008-2012).........................13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9: Number of Telephone Trunk Calls and Revenue Earnings, Bhutan (2008-2012)..................13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10: Number of B-Mobile Trunk Calls and Revenue Earnings, Bhutan, 2012............................14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11: Number of Tashicell Trunk Calls and Revenue Earnings, Bhutan (2009-2012).................14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12: Number of Postal Infractructures (2008-2012)……...............................................145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13: Volume of Mail, by Type of Article (2008-2012).............................................................14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14: Financial Services, Number and Value of Money Order by Type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hutan (2008-2012)…………………………………………………………………………….....146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8.15: Volume of Mail, by Type of Article, White Pegion Courier Service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(2009-2011)……................................................................................................14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8.16: Volume of Mail, by Type of Article, Tamu Courier (2009-2012)............................14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 xml:space="preserve">8.17: Volume of Mail, by Type of Article, DHL (2008-2012)………....................................148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  <w:b/>
          <w:color w:val="548DD4"/>
        </w:rPr>
        <w:t>CHAPTER  9: ENERGY ................................................................................................................14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  <w:t>9.1: Hydro Generating Stations and Their Capacities, Bhutan (2009/10-2012)..................15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9.2: Details of Diesel Generator Sets, Bhutan,  2012…………………..........................................154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9.3: Major Transmission Lines, 2012..............................155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9.4: Monthly Revenue From Sale of Energy from Chhukha Hydropower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(2008-2012)…………………………….........................................................15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9.5: Monthly Revenue From Sale of Energy From Tala Hydropower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(2008-2012)........................158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9.6: Monthly Revenue From Sale of Energy From Kurichu Hydropower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cs="BookAntiqua"/>
        </w:rPr>
      </w:pPr>
      <w:r>
        <w:rPr>
          <w:rFonts w:cs="BookAntiqua"/>
        </w:rPr>
        <w:t>(2008-2012)............................................................................................................159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9.7: Details of Domestic Electrical Energy Consumption (2007/08-2012)………………….160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  <w:b/>
          <w:color w:val="548DD4"/>
        </w:rPr>
        <w:t>CHAPTER  10: TOURISM ..............................................................................................................161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>TABLE</w:t>
        <w:tab/>
        <w:t xml:space="preserve">10.1: Annual International Tourist Arrivals by Country and Region, Bhutan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(2008-2012).................................162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 xml:space="preserve">10.2: Tourist Arrivals By Country of Residence and Revenue Receipts, Bhutan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(2008-2012)....................................................................................................16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10.3: Number of Tourist Arrivals by Season and Month, Bhutan (2007-2012)...........................166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10.4: Percentage of Tourist Arrivals by Purpose of Visit, Bhutan, 2012.........................167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  <w:t>10.5: Total Number of Tourist Arrivals by Dzongkhag, 2012….......................167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10.6: Top Ten Tour Operators by Number of Tourists, Bhutan 2012……………………………………168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BookAntiqua"/>
        </w:rPr>
        <w:t>10.7: Top Ten Accomodation Providers by Bed Nights, 2012……………………………………………169</w:t>
      </w:r>
    </w:p>
    <w:p>
      <w:pPr>
        <w:pStyle w:val="Normal"/>
        <w:autoSpaceDE w:val="false"/>
        <w:spacing w:lineRule="auto" w:line="240" w:before="0" w:after="0"/>
        <w:ind w:firstLine="720"/>
        <w:rPr>
          <w:rFonts w:cs="BookAntiqua"/>
        </w:rPr>
      </w:pPr>
      <w:r>
        <w:rPr>
          <w:rFonts w:cs="BookAntiqua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548DD4"/>
        </w:rPr>
        <w:t>CHAPTER  11: FOREIGN TRADE AND BALANCE OF PAYMENTS .......................................................... 206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TABLE    11.1: Balance of Trade, Bhutan, (2008-2012)...................................................... 207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1.2: Top Ten Commodities of Exports, Bhutan, 2012…………………………………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1.3: Top Ten Commodities of Imports, Bhutan, 2012............................................................ 208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1.4: Direction of Trade by Import Ranking Order for Year 2012............................................. 208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1.5: Direction of Trade by Export Ranking Order for Year 2012............................................... 209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1.6: Overall Balance of Payments Estimates, Bhutan, FY 2007/08 To 2011/12...................... 209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1.7: Gross International Reserves (End Period), Bhutan, 2008/09 To 2011/12.................... 210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1.8: Monthly Average Exchange Rates, Ngultrum Per US $, (2008 - 2012)............................. 211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548DD4"/>
        </w:rPr>
        <w:t>CHAPTER  12: MONEY, BANKING AND FINANCE............................................................................... 212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 xml:space="preserve">TABLE   12.1: Monetary Survey: Royal Monetary Authority, Bhutan National Bank and </w:t>
      </w:r>
    </w:p>
    <w:p>
      <w:pPr>
        <w:pStyle w:val="Normal"/>
        <w:autoSpaceDE w:val="false"/>
        <w:spacing w:before="0" w:after="0"/>
        <w:ind w:left="720" w:firstLine="720"/>
        <w:rPr/>
      </w:pPr>
      <w:r>
        <w:rPr>
          <w:rFonts w:cs="Arial"/>
          <w:color w:val="231F20"/>
        </w:rPr>
        <w:t>Bank Of Bhutan, (2008-2012)..................................................................................... 213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2: Monetary and Financial Statistics of Royal Insurance Corporation of Bhutan </w:t>
      </w:r>
    </w:p>
    <w:p>
      <w:pPr>
        <w:pStyle w:val="Normal"/>
        <w:autoSpaceDE w:val="false"/>
        <w:spacing w:before="0" w:after="0"/>
        <w:ind w:left="1440" w:hanging="0"/>
        <w:rPr/>
      </w:pPr>
      <w:r>
        <w:rPr>
          <w:rFonts w:cs="Arial"/>
          <w:color w:val="231F20"/>
        </w:rPr>
        <w:t>(2008-2012)...................... 214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3: Monetary and Financial Statistics of Bhutan National Bank Limited, </w:t>
      </w:r>
    </w:p>
    <w:p>
      <w:pPr>
        <w:pStyle w:val="Normal"/>
        <w:autoSpaceDE w:val="false"/>
        <w:spacing w:before="0" w:after="0"/>
        <w:ind w:left="720" w:firstLine="720"/>
        <w:rPr/>
      </w:pPr>
      <w:r>
        <w:rPr>
          <w:rFonts w:cs="Arial"/>
          <w:color w:val="231F20"/>
        </w:rPr>
        <w:t>(2008-2012)................................................. 21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4: Monetary and Financial Statistics of Bhutan Development Bank Limited, </w:t>
      </w:r>
    </w:p>
    <w:p>
      <w:pPr>
        <w:pStyle w:val="Normal"/>
        <w:autoSpaceDE w:val="false"/>
        <w:spacing w:before="0" w:after="0"/>
        <w:ind w:left="720" w:firstLine="720"/>
        <w:rPr>
          <w:rFonts w:cs="Arial"/>
          <w:color w:val="231F20"/>
        </w:rPr>
      </w:pPr>
      <w:r>
        <w:rPr>
          <w:rFonts w:cs="Arial"/>
          <w:color w:val="231F20"/>
        </w:rPr>
        <w:t>December (2010-2012)............................................................................................ 216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5: Monetary and Financial Statistics of Royal Monetary Authority of Bhutan, </w:t>
      </w:r>
    </w:p>
    <w:p>
      <w:pPr>
        <w:pStyle w:val="Normal"/>
        <w:autoSpaceDE w:val="false"/>
        <w:spacing w:before="0" w:after="0"/>
        <w:ind w:left="720" w:firstLine="720"/>
        <w:rPr>
          <w:rFonts w:cs="Arial"/>
          <w:color w:val="231F20"/>
        </w:rPr>
      </w:pPr>
      <w:r>
        <w:rPr>
          <w:rFonts w:cs="Arial"/>
          <w:color w:val="231F20"/>
        </w:rPr>
        <w:t>(2008-2012)…….................................................................................................... 216</w:t>
      </w:r>
    </w:p>
    <w:p>
      <w:pPr>
        <w:pStyle w:val="Normal"/>
        <w:autoSpaceDE w:val="false"/>
        <w:spacing w:before="0" w:after="0"/>
        <w:ind w:left="720"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6: Monetary and Financial Statistics, Bank of Bhutan Limited, </w:t>
      </w:r>
    </w:p>
    <w:p>
      <w:pPr>
        <w:pStyle w:val="Normal"/>
        <w:autoSpaceDE w:val="false"/>
        <w:spacing w:before="0" w:after="0"/>
        <w:ind w:left="720" w:firstLine="720"/>
        <w:rPr/>
      </w:pPr>
      <w:r>
        <w:rPr>
          <w:rFonts w:cs="Arial"/>
          <w:color w:val="231F20"/>
        </w:rPr>
        <w:t>(2008-2012)...................................................................................... 21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2.7: Monetary and Financial Statistics of T-Bank Ltd, December (2010- 2012).................... 21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2.8: Monetary and Financial Statistics of Druk PNB Ltd., December (2010-2012)…………………..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9: Monetary and Financial Statistics of Bhutan Insurance Limited, </w:t>
      </w:r>
    </w:p>
    <w:p>
      <w:pPr>
        <w:pStyle w:val="Normal"/>
        <w:autoSpaceDE w:val="false"/>
        <w:spacing w:before="0" w:after="0"/>
        <w:ind w:left="720" w:firstLine="720"/>
        <w:rPr>
          <w:rFonts w:cs="Arial"/>
          <w:color w:val="231F20"/>
        </w:rPr>
      </w:pPr>
      <w:r>
        <w:rPr>
          <w:rFonts w:cs="Arial"/>
          <w:color w:val="231F20"/>
        </w:rPr>
        <w:t>December (2010-2012)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720" w:hanging="0"/>
        <w:rPr>
          <w:rFonts w:cs="Arial"/>
          <w:color w:val="231F20"/>
        </w:rPr>
      </w:pPr>
      <w:r>
        <w:rPr>
          <w:rFonts w:cs="Arial"/>
          <w:color w:val="231F20"/>
        </w:rPr>
        <w:t>12.10: Investments of Financial Institutions By Industry, Amounts Outstanding,</w:t>
      </w:r>
    </w:p>
    <w:p>
      <w:pPr>
        <w:pStyle w:val="Normal"/>
        <w:autoSpaceDE w:val="false"/>
        <w:spacing w:before="0" w:after="0"/>
        <w:ind w:left="720"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(2008-2012)…………………………………………………………………………………………..………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2.11: Interest Rates Of Deposits In Financial Institutions, 2008 To 2012.............................. 219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12: Interest Rates and Repayment Period By Sector and Type of Loan, </w:t>
      </w:r>
    </w:p>
    <w:p>
      <w:pPr>
        <w:pStyle w:val="Normal"/>
        <w:autoSpaceDE w:val="false"/>
        <w:spacing w:before="0" w:after="0"/>
        <w:ind w:left="720" w:firstLine="720"/>
        <w:rPr/>
      </w:pPr>
      <w:r>
        <w:rPr>
          <w:rFonts w:cs="Arial"/>
          <w:color w:val="231F20"/>
        </w:rPr>
        <w:t>Financial Institutions, Bhutan (2010-2012)............................ 22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13: Royal Securities Exchange of Bhutan Ltd. Number of Share Holders, </w:t>
      </w:r>
    </w:p>
    <w:p>
      <w:pPr>
        <w:pStyle w:val="Normal"/>
        <w:autoSpaceDE w:val="false"/>
        <w:spacing w:before="0" w:after="0"/>
        <w:ind w:left="720" w:firstLine="720"/>
        <w:rPr/>
      </w:pPr>
      <w:r>
        <w:rPr>
          <w:rFonts w:cs="Arial"/>
          <w:color w:val="231F20"/>
        </w:rPr>
        <w:t>(2008-2012)......................................... 22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14: Royal Securities Exchange of Bhutan Ltd. Market Information at </w:t>
      </w:r>
    </w:p>
    <w:p>
      <w:pPr>
        <w:pStyle w:val="Normal"/>
        <w:autoSpaceDE w:val="false"/>
        <w:spacing w:before="0" w:after="0"/>
        <w:ind w:left="720" w:firstLine="720"/>
        <w:rPr/>
      </w:pPr>
      <w:r>
        <w:rPr>
          <w:rFonts w:cs="Arial"/>
          <w:color w:val="231F20"/>
        </w:rPr>
        <w:t>the End of December 2012........................................................................ 22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15:  Total Volume Traded as of December, Royal Securities Exchange of </w:t>
      </w:r>
    </w:p>
    <w:p>
      <w:pPr>
        <w:pStyle w:val="Normal"/>
        <w:autoSpaceDE w:val="false"/>
        <w:spacing w:before="0" w:after="0"/>
        <w:ind w:left="720" w:firstLine="720"/>
        <w:rPr/>
      </w:pPr>
      <w:r>
        <w:rPr>
          <w:rFonts w:cs="Arial"/>
          <w:color w:val="231F20"/>
        </w:rPr>
        <w:t>Bhutan Ltd. (2008-2012).................................................. 223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16: Traded Values, Royal Securities Exchange of Bhutan Ltd. </w:t>
      </w:r>
    </w:p>
    <w:p>
      <w:pPr>
        <w:pStyle w:val="Normal"/>
        <w:autoSpaceDE w:val="false"/>
        <w:spacing w:before="0" w:after="0"/>
        <w:ind w:left="720" w:firstLine="720"/>
        <w:rPr/>
      </w:pPr>
      <w:r>
        <w:rPr>
          <w:rFonts w:cs="Arial"/>
          <w:color w:val="231F20"/>
        </w:rPr>
        <w:t>(2008-2012)............................................. 224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2.17: Dividend Declared by Company, 2008 - 2013.................................................... 22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2.18: Bonus, Rights, Employee Stock Options (ESoP) Issued by the Company, </w:t>
      </w:r>
    </w:p>
    <w:p>
      <w:pPr>
        <w:pStyle w:val="Normal"/>
        <w:autoSpaceDE w:val="false"/>
        <w:spacing w:before="0" w:after="0"/>
        <w:ind w:left="720" w:firstLine="720"/>
        <w:rPr/>
      </w:pPr>
      <w:r>
        <w:rPr>
          <w:rFonts w:cs="Arial"/>
          <w:color w:val="231F20"/>
        </w:rPr>
        <w:t>2008 – 2012……………………………………………………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548DD4"/>
        </w:rPr>
        <w:t>CHAPTER 13: PUBLIC FINANCE........................................................................................................ 226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  <w:t xml:space="preserve">TABLE    13.1: Annual Current Expenditure of the Government by Agency, </w:t>
      </w:r>
    </w:p>
    <w:p>
      <w:pPr>
        <w:pStyle w:val="Normal"/>
        <w:autoSpaceDE w:val="false"/>
        <w:spacing w:before="0" w:after="0"/>
        <w:ind w:left="720" w:firstLine="720"/>
        <w:rPr/>
      </w:pPr>
      <w:r>
        <w:rPr>
          <w:rFonts w:cs="Arial"/>
          <w:color w:val="231F20"/>
        </w:rPr>
        <w:t>2007/08 To 2011/12.......................................................................................... 227</w:t>
      </w:r>
    </w:p>
    <w:p>
      <w:pPr>
        <w:pStyle w:val="Normal"/>
        <w:autoSpaceDE w:val="false"/>
        <w:spacing w:before="0" w:after="0"/>
        <w:ind w:left="720" w:hanging="0"/>
        <w:rPr>
          <w:rFonts w:cs="Arial"/>
          <w:color w:val="231F20"/>
        </w:rPr>
      </w:pPr>
      <w:r>
        <w:rPr>
          <w:rFonts w:cs="Arial"/>
          <w:color w:val="231F20"/>
        </w:rPr>
        <w:t xml:space="preserve">13.2: Annual Capital Expenditure of the Government by Agency, 2007/08 To 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/>
          <w:color w:val="231F20"/>
        </w:rPr>
        <w:tab/>
        <w:t>2011/12............................................................................ 228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Arial"/>
          <w:color w:val="231F20"/>
        </w:rPr>
        <w:t>13.3: Sectoral Government Expenditures, 2007/08 To 2011/12……………………....................... 229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 xml:space="preserve">13.4: Summary of National Revenue of the Government by Source, Bhutan,  </w:t>
      </w:r>
    </w:p>
    <w:p>
      <w:pPr>
        <w:pStyle w:val="Normal"/>
        <w:autoSpaceDE w:val="false"/>
        <w:spacing w:before="0" w:after="0"/>
        <w:ind w:left="720" w:firstLine="720"/>
        <w:rPr>
          <w:rFonts w:cs="Arial"/>
          <w:color w:val="231F20"/>
        </w:rPr>
      </w:pPr>
      <w:r>
        <w:rPr>
          <w:rFonts w:cs="Arial"/>
          <w:color w:val="231F20"/>
        </w:rPr>
        <w:t>2007/08 To 2011/12……………………………………………………….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ab/>
        <w:t>13.5: Fiscal Framework of Government, Bhutan 2007/07 To 2011/12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ab/>
        <w:t>13.6: Revenue Collection by Sector, 2007/08 To 2011/12…………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ab/>
        <w:t>13.7: Government Debt Stock &amp; Debt Service, 2007/08 To 2011/2012………………………………..</w:t>
      </w:r>
    </w:p>
    <w:p>
      <w:pPr>
        <w:pStyle w:val="Normal"/>
        <w:autoSpaceDE w:val="false"/>
        <w:spacing w:before="0" w:after="0"/>
        <w:ind w:left="720"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548DD4"/>
        </w:rPr>
        <w:t>CHAPTER 14: PLAN OUTLAYS........................................................................................................... 231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TABLE    14.1: Tenth Plan Budgetary Outlay and Allocation, Bhutan, 2008/2013.................................. 232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4.2:  Outlays of development plans, percentage by category,</w:t>
      </w:r>
    </w:p>
    <w:p>
      <w:pPr>
        <w:pStyle w:val="Normal"/>
        <w:autoSpaceDE w:val="false"/>
        <w:spacing w:before="0" w:after="0"/>
        <w:ind w:left="720" w:firstLine="720"/>
        <w:rPr/>
      </w:pPr>
      <w:r>
        <w:rPr>
          <w:rFonts w:cs="Calibri"/>
          <w:color w:val="231F20"/>
        </w:rPr>
        <w:t xml:space="preserve"> </w:t>
      </w:r>
      <w:r>
        <w:rPr>
          <w:rFonts w:cs="Arial"/>
          <w:color w:val="231F20"/>
        </w:rPr>
        <w:t>9</w:t>
      </w:r>
      <w:r>
        <w:rPr>
          <w:rFonts w:cs="Arial"/>
          <w:color w:val="231F20"/>
          <w:vertAlign w:val="superscript"/>
        </w:rPr>
        <w:t>th</w:t>
      </w:r>
      <w:r>
        <w:rPr>
          <w:rFonts w:cs="Arial"/>
          <w:color w:val="231F20"/>
        </w:rPr>
        <w:t xml:space="preserve"> plan to 10</w:t>
      </w:r>
      <w:r>
        <w:rPr>
          <w:rFonts w:cs="Arial"/>
          <w:color w:val="231F20"/>
          <w:vertAlign w:val="superscript"/>
        </w:rPr>
        <w:t>th</w:t>
      </w:r>
      <w:r>
        <w:rPr>
          <w:rFonts w:cs="Arial"/>
          <w:color w:val="231F20"/>
        </w:rPr>
        <w:t xml:space="preserve"> plan................................................................................................ 234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4.3: Dzongkhag wise Ninth five year plan outlay, Bhutan, 2002 to 2007................................. 238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4.4: Dzongkhag wise Tenth five year plan outlay, Bhutan, 2008 to 2013................................. 239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b/>
          <w:bCs/>
          <w:color w:val="548DD4"/>
        </w:rPr>
        <w:t>CHAPTER 15: NATIONAL ACCOUNTS............................................................................................... 240</w:t>
      </w:r>
    </w:p>
    <w:p>
      <w:pPr>
        <w:pStyle w:val="Normal"/>
        <w:autoSpaceDE w:val="false"/>
        <w:spacing w:before="0" w:after="0"/>
        <w:rPr/>
      </w:pPr>
      <w:r>
        <w:rPr>
          <w:rFonts w:cs="Arial"/>
          <w:color w:val="231F20"/>
        </w:rPr>
        <w:t>TABLE   15.1: GDP by Economic Activity at Current Prices, (2008 - 2012).......................................... 241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2: Percentage Share of GDP by Economic Activity at Current Prices, (2008 - 2012)........... 243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5.3: Sectoral Growth Rates of GDP in Constant Prices, (2008 - 2012)..................................... 245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4: Gross Domestic Product by Major Sectors in Current Prices, (2008 - 2012)…………...........247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5.5: Percentage Share of GDP by Major Sector in Current Prices, 2008 - 2011………..............247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5.6: Year on Year GDP Growth, (2008-2012)…………………………………………………….............. 24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7: GDP by Expenditure at Current Prices, (2008 - 2012)………………………….………………..……248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5.8: GDP Share of Expenditure at Current Prices, (2008 - 2012)……………………………............. 249</w:t>
      </w:r>
    </w:p>
    <w:p>
      <w:pPr>
        <w:pStyle w:val="Normal"/>
        <w:autoSpaceDE w:val="false"/>
        <w:spacing w:before="0" w:after="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  <w:b/>
          <w:color w:val="548DD4"/>
        </w:rPr>
        <w:t>CHAPTER 16: PRICES ................................................................................................................22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</w:rPr>
        <w:t>TABLE</w:t>
        <w:tab/>
      </w:r>
      <w:r>
        <w:rPr>
          <w:rFonts w:cs="Arial"/>
          <w:color w:val="231F20"/>
        </w:rPr>
        <w:t>16.1: Year on Year Inflation..................................................................222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6.2: Year-on-Year  Percent Change by Group Level................................................................. 223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6.3: Month-on-Month Index and Percent Change in the CPI by Overall Index............... 224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6.4: Month-on-Month Index &amp; Percent Change by Domestic..............................................225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6.5: Month-on-Month Index &amp; Percent Change by Imported................................................. 226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6.6: Month-on-Month Index and Percent Change by Group Level…………..............................227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  <w:t>16.7: Monthly Index Level by Industry (September 2011=100)................... 228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6.8: Annual Percentage Change by Industry………………………………………………………………..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6.9: Monthly percentage change by Industry……………………………………………………..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6.10: Monthly Index Level by Product…………………………………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6.11:  Annual Percentage Change by Product…………………………………………..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6.12:  Monthly Percentage Change by Product…………………………………………………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"/>
          <w:b/>
          <w:color w:val="548DD4"/>
        </w:rPr>
        <w:t>CHAPTER 17: CRIME......................................................................................................................229</w:t>
      </w:r>
    </w:p>
    <w:p>
      <w:pPr>
        <w:pStyle w:val="Normal"/>
        <w:autoSpaceDE w:val="false"/>
        <w:spacing w:lineRule="auto" w:line="240" w:before="0" w:after="0"/>
        <w:rPr>
          <w:rFonts w:cs="BookAntiqua"/>
        </w:rPr>
      </w:pPr>
      <w:r>
        <w:rPr>
          <w:rFonts w:cs="BookAntiqua"/>
        </w:rPr>
        <w:t xml:space="preserve">TABLE </w:t>
        <w:tab/>
        <w:t xml:space="preserve">17.1: Total Number of Crime Incidents and Type of Offences by Dzongkhag, </w:t>
      </w:r>
    </w:p>
    <w:p>
      <w:pPr>
        <w:pStyle w:val="Normal"/>
        <w:autoSpaceDE w:val="false"/>
        <w:spacing w:lineRule="auto" w:line="240" w:before="0" w:after="0"/>
        <w:ind w:left="720" w:firstLine="720"/>
        <w:rPr/>
      </w:pPr>
      <w:r>
        <w:rPr>
          <w:rFonts w:cs="BookAntiqua"/>
        </w:rPr>
        <w:t>Bhutan, 2012……………………………………………………………………………………................ 230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7.2: Type of Crimes and Offences by Dzongkhag, Bhutan, 2012</w:t>
      </w:r>
      <w:r>
        <w:rPr>
          <w:rFonts w:cs="BookAntiqua"/>
        </w:rPr>
        <w:t>………............................. 231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7.3: Monthly Motor Vehicle Accident by Dzongkhag, Bhutan, 2012...........................240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Arial"/>
          <w:color w:val="231F20"/>
        </w:rPr>
        <w:t>17.4: Causes of Motor Vehicle Accident by Dzongkhag, Bhutan, 2012.....................240</w:t>
      </w:r>
    </w:p>
    <w:p>
      <w:pPr>
        <w:pStyle w:val="Normal"/>
        <w:autoSpaceDE w:val="false"/>
        <w:spacing w:before="0" w:after="0"/>
        <w:ind w:firstLine="720"/>
        <w:rPr>
          <w:rFonts w:cs="Arial"/>
          <w:color w:val="231F20"/>
        </w:rPr>
      </w:pPr>
      <w:r>
        <w:rPr>
          <w:rFonts w:cs="Arial"/>
          <w:color w:val="231F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01:00Z</dcterms:created>
  <dc:creator>Sangay</dc:creator>
  <dc:description/>
  <cp:keywords/>
  <dc:language>en-US</dc:language>
  <cp:lastModifiedBy>Sangay</cp:lastModifiedBy>
  <dcterms:modified xsi:type="dcterms:W3CDTF">2013-09-27T04:54:00Z</dcterms:modified>
  <cp:revision>344</cp:revision>
  <dc:subject/>
  <dc:title/>
</cp:coreProperties>
</file>